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stění v pračce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Některé příze, jako jsou např. </w:t>
      </w:r>
      <w:r>
        <w:rPr>
          <w:b/>
          <w:bCs/>
          <w:i/>
          <w:iCs/>
          <w:sz w:val="22"/>
          <w:szCs w:val="22"/>
        </w:rPr>
        <w:t>Feltro, Feltrino,Filzi, Filzi fine</w:t>
      </w:r>
      <w:r>
        <w:rPr>
          <w:sz w:val="22"/>
          <w:szCs w:val="22"/>
        </w:rPr>
        <w:t>, jsou vyrobeny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100% čisté vlny, a to bez úpravy pro praní jako je např. Superwash, a mají proto ty nejlepší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předpoklady pro plstění, kterého lze snadno dosáhnout dokonce i v obyčejné pračce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k se příze a úplet při plstění zachovají nezávisí však jen na materiálovém složení samém, ale také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 způsobu zpracování příze do úpletu - vazba, hustota apod. Výsledek se také liší v závislosti na tom,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jak pevně pletařka plete. Další vliv může mít i barva vlny, ale především individuální faktory Vaší pračky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ko jsou teplota praní nebo zvolený prací program, tvrdost vody, množství vody nebo počet otáček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aní a odstředění. Abyste mohli spolehlivě odhadnout výsledek plstění, začněte při plstění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dnoduchým kouskem úpletu, u kterého nejsou přesné rozměry podstatně rozhodující, například šála,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čka a podobně – pak získáte základní představu o tom, jak se změní Vámi upletený výrobek a jeho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měry po plstění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  <w:u w:val="single"/>
        </w:rPr>
        <w:t>Při plstění v pračce platí všeobecně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Zvolte program s vysokým obsahem vody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Teplota praní cca 60°C po dobu min. 1 hodiny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Vhodný je běžný prací prostředek nebo prací prostřed pro barevné prádlo v tekuté nebo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áškové podobě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Všeobecně se plstěný výrobek zmenší o 30 – 40% oproti původní velikosti, více v délce než v šíři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Nejste-li s výsledkem plstění spokojeni (je nedostatečné), můžete nově provedeným praním při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0°C nebo při přiměřeně zvýšené teplotě nebo při volbě jiného pracího programu vysrážení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ýrobku zesílit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Vhodný program pro další praní po plstění je šetrný prací program pro vlnu při nízké teplotě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 odstředěním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pozornění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Pro plstění nepoužívejte prosím žádné speciální prací programy ani speciální prací program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 vlnu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Pro plstění nepoužívejte žádné prací prostředky pro jemné prádlo nebo pro vlnu ani žádné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viváže, které by mohly výsledek plstění negativně ovlivnit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lší zpracování vypraného výrobku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Dokud je díl po plstění vlhký, dá se dobře formovat. Podle popisu natáhněte výrobek po plstění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učně (můžete i přiměřenou silou) do požadovaného tvaru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Obzvláště se doporučuje zevnitř zploštit a zformovat všechny švy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􀂃 </w:t>
      </w:r>
      <w:r>
        <w:rPr>
          <w:sz w:val="22"/>
          <w:szCs w:val="22"/>
        </w:rPr>
        <w:t>Speciálně u čepic nebo klobouků se pro jejich sušení hodí kulaté formy jako mísa nebo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fukovací balónek jako pomocný prostředek. Natáhněte díl na formu a nechte jej důkladně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yschnout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poručená údržba plstěného výrobku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k výše popsáno, musíte počítat s tím, že se Váš plstěný výrobek při dalším praní v pračce po plstění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ři užití nešetrného programu může dále měnit. Proto se doporučuje šetrná ruční prací lázeň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speciálním pracím prostředkem na vlnu. Teplota by neměla převýšit 20°C, aby nedošlo ke změně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ýrobku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Čistěte své plstěné výrobky velice šetrně a vyhněte se silnému tření nebo ždímání. Jako pomocný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středek při sušení můžete použít ručník, do kterého plstěný model zavinete. Po každém praní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formujte Váš plstěný model za mokra ručně do požadovaného tvar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25:00Z</dcterms:created>
  <dc:creator>Pavlína Sponerová</dc:creator>
  <dc:description/>
  <cp:keywords/>
  <dc:language>en-US</dc:language>
  <cp:lastModifiedBy>Pavlína Sponerová</cp:lastModifiedBy>
  <dcterms:modified xsi:type="dcterms:W3CDTF">2010-12-06T05:27:00Z</dcterms:modified>
  <cp:revision>1</cp:revision>
  <dc:subject/>
  <dc:title>Plstění v pračce</dc:title>
</cp:coreProperties>
</file>