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eplé bačkůrky béžové z příze Feltro a Filzi col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Velikost 6-12 měsíců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Materiál</w:t>
      </w:r>
      <w:r>
        <w:rPr>
          <w:u w:val="single"/>
        </w:rPr>
        <w:t>:</w:t>
      </w:r>
      <w:r>
        <w:rPr/>
        <w:t xml:space="preserve"> 1 klubíčko příze Feltro nebo Filzi 50g, návin 50m libovolné barvy dle vkusu. Zbytky odlišné tlusté vlněné příze, my jsme použili přízi Filzi color</w:t>
      </w:r>
    </w:p>
    <w:p>
      <w:pPr>
        <w:pStyle w:val="Normal"/>
        <w:rPr/>
      </w:pPr>
      <w:r>
        <w:rPr/>
        <w:t>Sada ponožkových bambusový nebo jiných jehlic č. 7, háček č. 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dottedHeavy"/>
        </w:rPr>
      </w:pPr>
      <w:r>
        <w:rPr>
          <w:b/>
          <w:u w:val="dottedHeavy"/>
        </w:rPr>
        <w:t>Podrážka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</w:t>
      </w:r>
      <w:r>
        <w:rPr/>
        <w:t xml:space="preserve"> </w:t>
      </w:r>
      <w:r>
        <w:rPr/>
        <w:t>Háčkujeme každou řadu odlišnou barvou, můžeme využít zbytky příze (vypadá velmi efektně), pokud nemáme může být i jednobarevná podrážka.</w:t>
      </w:r>
    </w:p>
    <w:p>
      <w:pPr>
        <w:pStyle w:val="Normal"/>
        <w:rPr/>
      </w:pPr>
      <w:r>
        <w:rPr/>
        <w:t>Háčkem č. 6 začneme 7 řetízkovými oky + 1 okrajové na obrácení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řada</w:t>
      </w:r>
      <w:r>
        <w:rPr/>
        <w:t xml:space="preserve"> – háčkujeme dokola oválně – do druhého řet. oka 2kr.sl; do dalších řet. ok po jednom kr.sloupku 5x; do posledního sedmého řet. oka 5 kr. sloupku; pokračujeme z druhé strany řet. ok do každého řet. oka jeden kr.sloupek 5x; do posledního řet. oka 2kr.sloupky, do okrajového oka 3kr.sl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řada</w:t>
      </w:r>
      <w:r>
        <w:rPr/>
        <w:t xml:space="preserve"> -  do každého oka kr. sloupku háčkujeme 1kr.sloupek 8x;  do 3 ok krátkých sloupku na konci řady háčkujeme 2kr.sloupky 3x; 7x po jednom kr.sloupku do každého oka; na konci řady do posledních ok kr.sloupku háčkujeme 2oka do jednoho kr. sloupku 3x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řada</w:t>
      </w:r>
      <w:r>
        <w:rPr/>
        <w:t xml:space="preserve"> – do prvního oka kr.sloupku háčkujeme 2kr.sloupky; do dalších ok kr. sloupku háčkujeme po jednom kr.sloupku 4x; do dalších ok kr.sloupku háčkujeme  po jednom dlouhém sloupku 4x; na konci řady do každého oka kr.sloupku háčkujeme 2 dl.sloupky celkem 6x; do každého oka kr.sloupku háčkujeme po jednom dlouhém sloupku 4x; do každého kr.sloupku háčkujeme po jednom kr. sloupku celkem 4x, do dalších kr.sloupku na konci řady háčkujeme 2kr.sloupky do každého oka celkem 4x ukončime pevnym okem. – tímto máme uháčkovanou podrážku, viz. schéma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ělo bačkůrky</w:t>
      </w:r>
    </w:p>
    <w:p>
      <w:pPr>
        <w:pStyle w:val="Normal"/>
        <w:numPr>
          <w:ilvl w:val="1"/>
          <w:numId w:val="1"/>
        </w:numPr>
        <w:rPr/>
      </w:pPr>
      <w:r>
        <w:rPr/>
        <w:t>Háčkujeme jednu řádu krátkých sloupku a to tímto způsobem: Háček vpíchneme mezi krátké sloupky ze předu do zadu, podebereme krátký sloupek zespoda a protáhneme pletací přízi pod tělem krátkého sloupku; příze je vedena nikoli do oka, jako u běžného háčkováním, ale přímo za krátký sloupek, vznikne tak přechod mezi podrážkou a tělem bačkůrky.</w:t>
      </w:r>
    </w:p>
    <w:p>
      <w:pPr>
        <w:pStyle w:val="Normal"/>
        <w:numPr>
          <w:ilvl w:val="1"/>
          <w:numId w:val="1"/>
        </w:numPr>
        <w:rPr/>
      </w:pPr>
      <w:r>
        <w:rPr/>
        <w:t>Nahodíme háčkem oka na jehlice a to stejným způsobem podebíráním krátkých sloupků jako v předchozí řadě, celkem nabereme cca 38 ok a rovnoměrně rozdělíme na 4 jehlice vel. 7</w:t>
      </w:r>
    </w:p>
    <w:p>
      <w:pPr>
        <w:pStyle w:val="Normal"/>
        <w:numPr>
          <w:ilvl w:val="1"/>
          <w:numId w:val="1"/>
        </w:numPr>
        <w:rPr/>
      </w:pPr>
      <w:r>
        <w:rPr/>
        <w:t>První 3 řady, pleteme rovně hladkým žerzejem.</w:t>
      </w:r>
    </w:p>
    <w:p>
      <w:pPr>
        <w:pStyle w:val="Normal"/>
        <w:numPr>
          <w:ilvl w:val="1"/>
          <w:numId w:val="1"/>
        </w:numPr>
        <w:rPr/>
      </w:pPr>
      <w:r>
        <w:rPr/>
        <w:t>Označíme si na špičce bačkůrky pomocnou přízí 4 oka (každé páté oko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e 4 řadě, pleteme rovně hladce, a na místech označení splétáme 2x hl. anglicky z pravé části bačkůrky, a druhé dvě označené oka spleteme hladce. </w:t>
      </w:r>
    </w:p>
    <w:p>
      <w:pPr>
        <w:pStyle w:val="Normal"/>
        <w:numPr>
          <w:ilvl w:val="1"/>
          <w:numId w:val="1"/>
        </w:numPr>
        <w:rPr/>
      </w:pPr>
      <w:r>
        <w:rPr/>
        <w:t>5. řadu pleteme stejně jako 4. řadu</w:t>
      </w:r>
    </w:p>
    <w:p>
      <w:pPr>
        <w:pStyle w:val="Normal"/>
        <w:numPr>
          <w:ilvl w:val="1"/>
          <w:numId w:val="1"/>
        </w:numPr>
        <w:rPr/>
      </w:pPr>
      <w:r>
        <w:rPr/>
        <w:t>V 6. řadě splétáme jen dvě krajní označená oka</w:t>
      </w:r>
    </w:p>
    <w:p>
      <w:pPr>
        <w:pStyle w:val="Normal"/>
        <w:numPr>
          <w:ilvl w:val="1"/>
          <w:numId w:val="1"/>
        </w:numPr>
        <w:rPr/>
      </w:pPr>
      <w:r>
        <w:rPr/>
        <w:t>7. řada pleteme hladce a označená krajní oka splétáme hladce anglicky a hladce, prostřední označená oka spleteme spolu, takže máme jen 3 spletená oka.</w:t>
      </w:r>
    </w:p>
    <w:p>
      <w:pPr>
        <w:pStyle w:val="Normal"/>
        <w:numPr>
          <w:ilvl w:val="1"/>
          <w:numId w:val="1"/>
        </w:numPr>
        <w:rPr/>
      </w:pPr>
      <w:r>
        <w:rPr/>
        <w:t>8. řada uzavř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áčkovaný lem bačkůrky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</w:t>
      </w:r>
      <w:r>
        <w:rPr/>
        <w:t xml:space="preserve"> </w:t>
      </w:r>
      <w:r>
        <w:rPr/>
        <w:t xml:space="preserve">Odlišnou vlnou háčkujeme lem a dírky na šňůrku, my jsme použili příze o stejné tloušťce Filzi Color. </w:t>
      </w:r>
    </w:p>
    <w:p>
      <w:pPr>
        <w:pStyle w:val="Normal"/>
        <w:rPr/>
      </w:pPr>
      <w:r>
        <w:rPr/>
        <w:t>Začneme háčkovat do uzavřených ok v zadní části botičky krátkými sloupky, vždy každé druhé uzavřené oko *1 krátký sloupek 1 řet. oko* to opakujeme 4x; pak pokračujeme přední části bačkůrky *1dlouhý sloupek háčkujeme do každého druhého oka* opakujeme 5x; dále vždy každé druhé uzavřené oko *1 krátký sloupek 1 řet. oko* to opakujeme 4x. Ukončíme pevným okem v zadní části bačkůrky. Z odlišné příze rovněž uháčkujeme řetízkovými oky provázek na zavázání a bačkůrky jsou hotové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drážku bačkůrky můžeme nanést protiskluzovou vrstvu. Lze koupit ve specializovaných prodejnách s výtvarnými potřebami pod názvem „Sock-stop“  (výrobce EFCO germany, www.efco.co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680"/>
        </w:tabs>
        <w:ind w:left="624" w:hanging="284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7:34:00Z</dcterms:created>
  <dc:creator>Pavlína Sponerová</dc:creator>
  <dc:description/>
  <cp:keywords/>
  <dc:language>en-US</dc:language>
  <cp:lastModifiedBy>Pavlína Sponerová</cp:lastModifiedBy>
  <cp:lastPrinted>2011-01-30T17:06:00Z</cp:lastPrinted>
  <dcterms:modified xsi:type="dcterms:W3CDTF">2011-01-30T17:34:00Z</dcterms:modified>
  <cp:revision>2</cp:revision>
  <dc:subject/>
  <dc:title>Bačkůrky hnědé z příze Feltro a Filzi color</dc:title>
</cp:coreProperties>
</file>